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89342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13655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00914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